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АРФИ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от   28.04.2023 г.  г. №  3</w:t>
      </w:r>
    </w:p>
    <w:p>
      <w:pPr>
        <w:pStyle w:val="Normal"/>
        <w:widowControl w:val="false"/>
        <w:jc w:val="both"/>
        <w:rPr/>
      </w:pPr>
      <w:r>
        <w:rPr/>
        <w:t>с. Марфино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Об исполнении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МО «Марфинский сельсовет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Володарского район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Астраханской области за 2022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дить отчет об исполнении бюджета МО «Марфинский сельсовет» Володарского района Астраханской области за 2022 год по доходам в сумме 4298,839 тыс. руб., в том числе за счет безвозмездных поступлений из других бюджетов бюджетной системы РФ в сумме 3564,424 тыс. руб., по расходам в сумме 4252,380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фицит бюджета МО «Марфинский сельсовет» Володарского района Астраханской области 46,45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дить исполн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по доходам бюджета МО «Марфинский сельсовет» Володарского района Астраханской области за 2022 год согласно </w:t>
      </w:r>
      <w:hyperlink w:anchor="Par63">
        <w:r>
          <w:rPr>
            <w:rStyle w:val="InternetLink"/>
          </w:rPr>
          <w:t>приложению</w:t>
        </w:r>
      </w:hyperlink>
      <w:r>
        <w:rPr/>
        <w:t xml:space="preserve"> №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по источникам внутреннего финансирования дефицита бюджета МО «Марфинский сельсовет» Володарского района Астраханской области за 2022 год согласно </w:t>
      </w:r>
      <w:hyperlink w:anchor="Par2326">
        <w:r>
          <w:rPr>
            <w:rStyle w:val="InternetLink"/>
          </w:rPr>
          <w:t>приложению №2</w:t>
        </w:r>
      </w:hyperlink>
      <w:r>
        <w:rPr/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по расходам бюджета МО «Марфинский сельсовет» Володарского района Астраханской области по разделам и подразделам, целевым статьям и видам расходов классификации расходов бюджета за 2022 год согласно </w:t>
      </w:r>
      <w:hyperlink w:anchor="Par2643">
        <w:r>
          <w:rPr>
            <w:rStyle w:val="InternetLink"/>
          </w:rPr>
          <w:t>приложению №3</w:t>
        </w:r>
      </w:hyperlink>
      <w:r>
        <w:rPr/>
        <w:t xml:space="preserve"> к настоящему Решени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по ведомственной структуре расходов бюджета МО «Марфинский сельсовет» Володарского района Астраханской области за 2022 год согласно </w:t>
      </w:r>
      <w:hyperlink w:anchor="Par6981">
        <w:r>
          <w:rPr>
            <w:rStyle w:val="InternetLink"/>
          </w:rPr>
          <w:t>приложению №4</w:t>
        </w:r>
      </w:hyperlink>
      <w:r>
        <w:rPr/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о программе муниципальных внутренних заимствований МО «Марфинский сельсовет» Володарского района Астраханской области за 2022 год согласно приложению №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) по программе предоставления муниципальных гарантий МО «Марфинский сельсовет» Володарского района Астраханской области за 2022 год согласно </w:t>
      </w:r>
      <w:hyperlink w:anchor="Par16102">
        <w:r>
          <w:rPr>
            <w:rStyle w:val="InternetLink"/>
          </w:rPr>
          <w:t>приложению</w:t>
        </w:r>
      </w:hyperlink>
      <w:r>
        <w:rPr/>
        <w:t xml:space="preserve"> №6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947" w:leader="none"/>
        </w:tabs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947" w:leader="none"/>
        </w:tabs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3</w:t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лава МО «Марфинский сельсовет»                               А.А. Вязов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ь Совета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>МО «Марфинский сельсовет»                                          А.А. Вязово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36:00Z</dcterms:created>
  <dc:creator>User</dc:creator>
  <dc:description/>
  <cp:keywords/>
  <dc:language>en-US</dc:language>
  <cp:lastModifiedBy>User</cp:lastModifiedBy>
  <cp:lastPrinted>2023-05-26T10:52:00Z</cp:lastPrinted>
  <dcterms:modified xsi:type="dcterms:W3CDTF">2023-05-26T06:52:00Z</dcterms:modified>
  <cp:revision>15</cp:revision>
  <dc:subject/>
  <dc:title>РЕШЕНИЕ</dc:title>
</cp:coreProperties>
</file>